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ézilabda-munkacsarnok beruházás tárgyában nyilatkozat kiad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126/2018. (V. 30.) határozattal döntés került meghozatalra a kézilabda-munkacsarnok beruházás helyszínváltoztatása tárgyában.</w:t>
      </w:r>
    </w:p>
    <w:p>
      <w:pPr>
        <w:pStyle w:val="Normal"/>
        <w:spacing w:before="240" w:after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Nemzeti Sport Központok részéről az új helyszín, mint alkalmas befogadásra került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pacing w:val="2"/>
        </w:rPr>
        <w:t>A Nemzeti Sport Központok 2017. július 30-ai tájékoztatása alapján:</w:t>
      </w:r>
    </w:p>
    <w:p>
      <w:pPr>
        <w:pStyle w:val="Normal"/>
        <w:shd w:fill="FFFFFF" w:val="clear"/>
        <w:spacing w:lineRule="auto" w:line="252"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BMSK Zrt. megbízásából a 2. körben felajánlott 1455/8 hrsz-ú ingatlan műszaki felmérése 2018.07.25-én megtörtént.  Az előzetes felmérés és az átadott dokumentumok alapján a felajánlott ingatlan megfelelő a kézilabda munkacsarnok telepítésére, azonban ahhoz, hogy az ingyenes átadáshoz szükséges megfelelőségi nyilatkozatot a BMSK Zrt. kiállítsa, szükséges az adatlapban is rögzített közműszolgáltatói nyilatkozatok megléte, a szükséges kapacitások rendelkezésre állása. Amennyiben a telepítéshez szükséges közműkapacitások nem állnak rendelkezésre az önkormányzatnak szükséges eljárni a szolgáltatóknál a bővítések megrendelésére, amelyről kérem szíves tájékoztatásukat.</w:t>
      </w:r>
    </w:p>
    <w:p>
      <w:pPr>
        <w:pStyle w:val="Normal"/>
        <w:shd w:fill="FFFFFF" w:val="clear"/>
        <w:spacing w:lineRule="auto" w:line="252" w:before="0" w:after="0"/>
        <w:jc w:val="both"/>
        <w:rPr/>
      </w:pPr>
      <w:r>
        <w:rPr>
          <w:rFonts w:cs="Arial" w:ascii="Arial" w:hAnsi="Arial"/>
          <w:i/>
        </w:rPr>
        <w:t> </w:t>
      </w:r>
      <w:r>
        <w:rPr>
          <w:rFonts w:cs="Arial" w:ascii="Arial" w:hAnsi="Arial"/>
          <w:i/>
        </w:rPr>
        <w:t>Fontos, hogy a tervezéssel párhuzamosan az ingatlan állami tulajdonba adási eljárása is zajlik, melyhez az NSK-nak szüksége van az alábbi dokumentumokra az MNV Zrt.-hez benyújtandó kérelméhez:</w:t>
      </w:r>
    </w:p>
    <w:p>
      <w:pPr>
        <w:pStyle w:val="Normal"/>
        <w:shd w:fill="FFFFFF" w:val="clear"/>
        <w:spacing w:lineRule="auto" w:line="25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)           az önkormányzat által kiadott adó és értékbizonyítvány, </w:t>
      </w:r>
    </w:p>
    <w:p>
      <w:pPr>
        <w:pStyle w:val="Normal"/>
        <w:shd w:fill="FFFFFF" w:val="clear"/>
        <w:spacing w:lineRule="auto" w:line="25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           az Önkormányzat nyilatkozata, hogy az ingatlan nem tartozik a forgalomképtelen törzsvagyonába;</w:t>
      </w:r>
    </w:p>
    <w:p>
      <w:pPr>
        <w:pStyle w:val="Normal"/>
        <w:shd w:fill="FFFFFF" w:val="clear"/>
        <w:spacing w:lineRule="auto" w:line="25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           az önkormányzat képviselőtestületének döntése az ingatlan ingyenes átruházásáról, amely tartalmazza az alábbiakat: </w:t>
      </w:r>
    </w:p>
    <w:p>
      <w:pPr>
        <w:pStyle w:val="Normal"/>
        <w:shd w:fill="FFFFFF" w:val="clear"/>
        <w:spacing w:lineRule="auto" w:line="25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•    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jogszabályban meghatározott közfeladat megjelölését, amelynek ellátását az átadás elősegíti (jogszabályi hivatkozással);            </w:t>
      </w:r>
    </w:p>
    <w:p>
      <w:pPr>
        <w:pStyle w:val="Normal"/>
        <w:shd w:fill="FFFFFF" w:val="clear"/>
        <w:spacing w:lineRule="auto" w:line="25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•    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emleges nyilatkozatot, arról, hogy az adott vagyonelem, kötelező önkormányzati feladat ellátásához, a nemzeti köznevelésről szóló törvényben meghatározott önkormányzati köznevelési feladatokhoz vagy ezek finanszírozási forrásának biztosításához vagy az önkormányzati költségvetési bevételi előirányzatok teljesítéséhez nem szükséges.”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Nemzeti Sportközpont helyszínt módosító nyilatkozata esetére a Hévíz Sport utcai 1455/8. hrsz-ú „beépítetlen terület” megjelölésű ingatlan Magyar Állam javára történő térítésmentes átadását közfeladat-ellátás céljára jóváhagyta. A Képviselő-testület felhatalmazza a polgármestert az ingatlan átadásával kapcsolatos előzetes tárgyalások lefolytatás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>126/2018. (V. 30.) határozat</w:t>
      </w:r>
      <w:r>
        <w:rPr>
          <w:rFonts w:cs="Arial" w:ascii="Arial" w:hAnsi="Arial"/>
        </w:rPr>
        <w:t>ával 2. pont szerinti kezdeményezés befogadása esetén felhatalmazta a polgármestert, hogy a Nemzeti Sportközpontokkal az ELŐZETES MEGÁLLAPODÁS-t 1455/8. hrsz-ú ingatlan vonatkozásában, a 1089/1. hrsz-ú ingatlanra kötött előzetes megállapodás egyidejű hatályon kívül helyezésével, megkösse. A megállapodás még nem került megkötésre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FF0000"/>
          <w:spacing w:val="2"/>
        </w:rPr>
      </w:pPr>
      <w:r>
        <w:rPr>
          <w:rFonts w:cs="Arial" w:ascii="Arial" w:hAnsi="Arial"/>
          <w:spacing w:val="2"/>
        </w:rPr>
        <w:t>A Nemzeti Sport Központok jelezte, hogy az ingyenes állami tulajdonba adáshoz szükséges az Önkormányzat nemleges nyilatkozata, arról, hogy az adott vagyonelem, kötelező önkormányzati feladat ellátásához, a nemzeti köznevelésről szóló törvényben meghatározott önkormányzati köznevelési feladatokhoz vagy ezek finanszírozási forrásának biztosításához vagy az önkormányzati költségvetési bevételi előirányzatok teljesítéséhez nem szükséges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FF0000"/>
          <w:spacing w:val="2"/>
        </w:rPr>
      </w:pPr>
      <w:r>
        <w:rPr>
          <w:rFonts w:cs="Arial" w:ascii="Arial" w:hAnsi="Arial"/>
          <w:strike/>
          <w:color w:val="FF0000"/>
          <w:spacing w:val="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Az ingyenes átadáshoz nyilatkozni szükséges arról, hogy az átadás mely közfeladat ellátását szolgálja. A közfeladatot a 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13. § (1) bekezdésének 15. pontja határozza meg, amely szerint a helyi közügyek, valamint a helyben biztosítható közfeladatok körében ellátandó helyi önkormányzati feladatok különösen a sport, ifjúsági ügyek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z ingyenes átadás feltétele továbbá az érintett Hévíz 1455/8. hrsz-ú ingatlan „forgalomképes” önkormányzati vagyoni körbe tartozása. A Hévíz (belterület) 1455/8. hrsz-ú „beépítetlen terület” megnevezésű 5239 m² nagyságú ingatlan Hévíz Város Önkormányzat „korlátozottan forgalomképes” vagyonát képezi. Mivel a „korlátozottan forgalomképesség” azt jelenti, hogy az ingatlan az önkormányzat vagy a Magyar Állam tulajdonában lehet nincs akadálya az átadásnak, azonban annak forgalomképessé nyilvánításnak sincs akadálya, ezért ezt javasoljuk, hiszen az ingatlan beépítetlen terület, kötelező önkormányzati feladat ellátását nem szolgálja. 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hhez szükséges Hévíz Város Önkormányzat Képviselő-testületének a vagyongazdálkodására vonatkozó 22/2014. (IV.29.) számú rendeletének módosítása, amelyre vonatkozóan a jelen képviselő-testületi ülésre a rendeletmódosítás külön előterjesztésben kerül benyújtásra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Kérem, az előterjesztést megvitatni a </w:t>
      </w:r>
      <w:r>
        <w:rPr>
          <w:rFonts w:cs="Arial" w:ascii="Arial" w:hAnsi="Arial"/>
          <w:bCs/>
        </w:rPr>
        <w:t>126/2018. (V. 30.) határozat kiegészítéséről</w:t>
      </w:r>
      <w:r>
        <w:rPr>
          <w:rFonts w:cs="Arial" w:ascii="Arial" w:hAnsi="Arial"/>
        </w:rPr>
        <w:t xml:space="preserve">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1. Hévíz Város Önkormányzat Képviselő-testülete a k</w:t>
      </w:r>
      <w:r>
        <w:rPr>
          <w:rFonts w:cs="Arial" w:ascii="Arial" w:hAnsi="Arial"/>
        </w:rPr>
        <w:t xml:space="preserve">ézilabda munkacsarnok-fejlesztési programmal kapcsolatban hozott 126/2018. (V. 30.) számú </w:t>
      </w:r>
      <w:r>
        <w:rPr>
          <w:rFonts w:cs="Arial" w:ascii="Arial" w:hAnsi="Arial"/>
          <w:bCs/>
        </w:rPr>
        <w:t>határozatát a következő 8-9. ponttal kiegészít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8. Hévíz Város Önkormányzat Képviselő-testülete az </w:t>
      </w:r>
      <w:r>
        <w:rPr>
          <w:rFonts w:cs="Arial" w:ascii="Arial" w:hAnsi="Arial"/>
          <w:i/>
          <w:lang w:bidi="hu-HU"/>
        </w:rPr>
        <w:t xml:space="preserve">1455/8. hrsz-ú „beépítetlen terület” </w:t>
      </w:r>
      <w:r>
        <w:rPr>
          <w:rFonts w:cs="Arial" w:ascii="Arial" w:hAnsi="Arial"/>
          <w:i/>
        </w:rPr>
        <w:t xml:space="preserve">megjelölésű ingatlant a Magyar Állam javára </w:t>
      </w:r>
      <w:r>
        <w:rPr>
          <w:rFonts w:cs="Arial" w:ascii="Arial" w:hAnsi="Arial"/>
          <w:i/>
          <w:spacing w:val="2"/>
        </w:rPr>
        <w:t>a Magyarország helyi önkormányzatairól szóló 2011. évi CLXXXIX. törvé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pacing w:val="2"/>
        </w:rPr>
        <w:t xml:space="preserve">13. § (1) bekezdésének 15. pontjában önkormányzati feladatként meghatározott „sport ügyek” </w:t>
      </w:r>
      <w:r>
        <w:rPr>
          <w:rFonts w:cs="Arial" w:ascii="Arial" w:hAnsi="Arial"/>
          <w:i/>
        </w:rPr>
        <w:t>közfeladat</w:t>
      </w:r>
      <w:r>
        <w:rPr>
          <w:rFonts w:cs="Arial" w:ascii="Arial" w:hAnsi="Arial"/>
          <w:i/>
          <w:spacing w:val="2"/>
        </w:rPr>
        <w:t xml:space="preserve"> ellátása céljából, térítésmentesen átadja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ind w:left="3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9. A Képviselő-testület nyilatkozik, hogy a Hévíz 1455/8. hrsz-ú ingatlan (vagyonelem), mint a </w:t>
      </w:r>
      <w:r>
        <w:rPr>
          <w:rFonts w:cs="Arial" w:ascii="Arial" w:hAnsi="Arial"/>
          <w:i/>
          <w:lang w:bidi="hu-HU"/>
        </w:rPr>
        <w:t>k</w:t>
      </w:r>
      <w:r>
        <w:rPr>
          <w:rFonts w:cs="Arial" w:ascii="Arial" w:hAnsi="Arial"/>
          <w:i/>
        </w:rPr>
        <w:t>ézilabda munkacsarnok helyszíne, kötelező önkormányzati feladat ellátásához, a nemzeti köznevelésről szóló törvényben meghatározott önkormányzati köznevelési feladatokhoz vagy ezek finanszírozási forrásának biztosításához vagy az önkormányzati költségvetési bevételi előirányzatok teljesítéséhez nem szükséges.”</w:t>
      </w:r>
    </w:p>
    <w:p>
      <w:pPr>
        <w:pStyle w:val="Normal"/>
        <w:spacing w:before="0" w:after="0"/>
        <w:ind w:left="3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2. A Képviselő-testület felhatalmazza a polgármestert az ingatlan átadásával jognyilatkozatok megtételére a vonatkozó szerződések aláírására. </w:t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88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768-15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768-15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50:00Z</dcterms:created>
  <dc:creator>T-Cont Kft</dc:creator>
  <dc:description/>
  <cp:keywords/>
  <dc:language>en-US</dc:language>
  <cp:lastModifiedBy>Lajkó Erzsébet Márta</cp:lastModifiedBy>
  <cp:lastPrinted>2018-05-23T15:17:00Z</cp:lastPrinted>
  <dcterms:modified xsi:type="dcterms:W3CDTF">2018-08-23T10:58:00Z</dcterms:modified>
  <cp:revision>14</cp:revision>
  <dc:subject/>
  <dc:title/>
</cp:coreProperties>
</file>